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ESTRUCTURA ATÓMICA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- Calcula la longitud de onda, la frecuencia y el número de ondas de u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adiación cuyos cuantos tienen una energía de 3·10-3 erg. ¿A qué zona de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spectro electromagnético pertenece esta radiación?. 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Sol: l = 66,22.10-17m    n =4,53.1023 s-1 1/l = 1,51.1015 cm-1. </w:t>
      </w:r>
      <w:r>
        <w:rPr>
          <w:b/>
          <w:bCs/>
        </w:rPr>
        <w:t>La radiación es infrarro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- ¿Cuánto miden los radios de las tres primeras órbitas del electrón e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l átomo de hidrógeno según el átomo de Bohr?. Expresa el resultado e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mstromg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l: r1 = 0,53 A. r2 = 2,12 A y r3= 4,77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- Si cada átomo de un mol de átomos emite un fotón con una longitud d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nda de 4,15.103A, ¿cuánta energía se pierde? Expresa la respuesta e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J/mo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l: 2,82.102 kJ/mo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- ¿A qué línea del espectro del hidrógeno le corresponde una energí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gual al potencial de ionización del hidrógeno?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ol: límite de la serie  Lym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- ¿Cuál es la longitud de onda asociada a un electrón que se mueve co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na velocidad de 1.000.000 Km/s? ¿A qué zona del espectro corresponde?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ol: 0,0073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- Explica por qué no pueden definirse órbitas en el átomo según l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ecánica cuán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- Indica qué representan y y y 2 en la Mecánica cuántica. ¿Y en l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Mecánica clásic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- ¿En qué se parecen y en qué se diferencian: (a) Los orbitales 1s y 2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 un átomo. (b) Los orbitales 2px y 2py de un átomo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- ¿Qué es un orbital? Explica las diferencias entre órbita en el átom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 Bohr y orbital en la Mecánica cuán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- Las siguientes combinaciones de números cuánticos indica cuále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epresentan una solución permitida de la ecuación de onda y cuáles no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ustifica la respuesta. </w:t>
      </w:r>
      <w:r>
        <w:rPr>
          <w:b/>
          <w:bCs/>
        </w:rPr>
        <w:t>Sol: a, c, y g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en-US"/>
        </w:rPr>
        <w:t>nlm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a100+1/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221-1/2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/>
        <w:t>c32-2-1/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3-20+1/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20-1+1/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210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211+1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1.- Para que las siguientes expresiones sean correctas en el espacio e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blanco hay que situar la palabra orbital o subnivel. Indica qué palabr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ituarías en cada caso y en qué casos se pueden situar las dos. Justific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a respuesta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l electrón puede ocupar el _________________ 2s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Hay un ______________ que se llama 2p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l electrón puede estar en el _____________ 3p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En el ______________ 3d puede haber 10 electrones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ara los mismos valores de n siempre hay tres ______________ p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iferentes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Un _______________ dado nunca puede tener más de dos electrones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l: a) subnivel u orbital. b) subnivel o 3 orbitales. c) subnivel 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lguno de los tres orbitales. d) subnivel. e) orbitales. f) orbit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2.- Utilizando la regla de n + 1, ordena de menor a mayor energía los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en-US"/>
        </w:rPr>
        <w:t xml:space="preserve">subniveles 3p, 3d, 4s, 4p, 4d, 4f, 5s. Sol: 3p &lt; 4s &lt; 3d &lt; 4p &lt; 5s &lt; 4d &lt;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/>
        <w:t>4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3.- ¿A qué se debe el efecto llamado Zeeman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4.- ¿Cuántos electrones caben en los orbitales del nivel n = 3? Dibuja l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olución en forma de diagr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5.- Escribe los valores de los cuatro números cuánticos para lo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ectrones del beri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6.- Escribe la configuración electrónica fundamental de un átomo qu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tiene 27 electrone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Sol: 1s2 2s2 2p6 3s2 3p6 4s2 3d7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/>
        <w:t xml:space="preserve">17.- Indica a qué salto entre niveles cuánticos correspondería el primer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otencial de ionización del potas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8.-Calcula la longitud de onda correspondiente a la 2ª línea de la ser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e Balmer del espectro de hidrógeno. Constante de Rydberg: R = 1,097 107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m-1. </w:t>
      </w:r>
    </w:p>
    <w:p>
      <w:pPr>
        <w:pStyle w:val="Heading1"/>
        <w:rPr/>
      </w:pPr>
      <w:r>
        <w:rPr/>
        <w:t>Sol: l =4,86.10-7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9.- Para ionizar el átomo de sodio se necesitan 118 Kcal/mol. Si est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nergía es de procedencia luminosa, ¿cuál será la frecuencia más baja de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haz luminoso capaz de efectuar la ionización?. ¿Y la longitud de onda?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atos: Constante de Planck, h = 6,62 10-27 erg.s c=3.108 m/s 1A=10-10m. </w:t>
      </w:r>
    </w:p>
    <w:p>
      <w:pPr>
        <w:pStyle w:val="Heading1"/>
        <w:rPr/>
      </w:pPr>
      <w:r>
        <w:rPr/>
        <w:t xml:space="preserve"> </w:t>
      </w:r>
      <w:r>
        <w:rPr/>
        <w:t>Sol: 2.420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0.- Calcula en ergios y electrón-voltios la diferencia de energías entr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as órbitas 1s y 2p del átomo de cobre, sabiendo que la longitud de ond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e la radiación emitida cuándo el electrón salta entre estos niveles es 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= 1,54 A. Datos: Constante de Planck; h = 6,62·10-27 erg.s; carga de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lectrón = 1,6·10-19 C. </w:t>
      </w:r>
    </w:p>
    <w:p>
      <w:pPr>
        <w:pStyle w:val="Heading1"/>
        <w:rPr/>
      </w:pPr>
      <w:r>
        <w:rPr/>
        <w:t>Solución: 8,06.10-3 e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1.- El color amarillo de la luz de sodio posee una longitud de onda d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890A (1A = 10-8 cm). Estudia la diferencia de energías correspondiente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 la transición electrónica que se produce expresada en eV/átomo. Datos: c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= 3.108 m/s; h = 6,62 10-34 J.s; carga del electrón = 1,6 10-19 C.</w:t>
      </w:r>
    </w:p>
    <w:p>
      <w:pPr>
        <w:pStyle w:val="Heading1"/>
        <w:rPr/>
      </w:pPr>
      <w:r>
        <w:rPr/>
        <w:t>Solución: 2,11 e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2.- Calcula la longitud de onda que corresponde a un 1 neutrón emitido e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la fisión del uranio en una pila atómica, con una energía de 0,05 eV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atos: Carga del electrón = 1,60.10-19 C; masa del neutrón = 1,67.10-27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g. </w:t>
      </w:r>
    </w:p>
    <w:p>
      <w:pPr>
        <w:pStyle w:val="Heading1"/>
        <w:rPr/>
      </w:pPr>
      <w:r>
        <w:rPr/>
        <w:t>Solución: 1,28.10-10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3.- La longitud de onda de un fotón de luz verde es de 5,4.10-5 cm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alcula la energía de un mol de fotones de luz verde. Datos: h =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,63.10-34 J.s; c = 3.108 m/s. </w:t>
      </w:r>
    </w:p>
    <w:p>
      <w:pPr>
        <w:pStyle w:val="Heading1"/>
        <w:rPr/>
      </w:pPr>
      <w:r>
        <w:rPr/>
        <w:t>Sol: 2,22.102 kJ/m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4.- La constante de Rydberg (R), que aparece en la ecuación que determi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/l vale 433.889,08 cm-1 para el He+. Calcula la frecuencia de la lu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bsorbida cuando un electrón sufre una transición del nivel energético 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=1 al nivel energético n = 4. </w:t>
      </w:r>
    </w:p>
    <w:p>
      <w:pPr>
        <w:pStyle w:val="Heading1"/>
        <w:rPr/>
      </w:pPr>
      <w:r>
        <w:rPr/>
        <w:t>Sol: 1,22.1017 1/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5.- ¿Por qué los espectros atómicos no son continuo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6.- Calcula en ergios/átomo y en electrónvoltio/átomo la diferencia d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nergía entre los orbitales 1s y 2p del átomo de cobre a partir de lo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iguientes datos: Frecuencia de la radiación emitida en la transición 2p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al 1s : 1,95.1012 Hz; constante de Planck, h = 6,62 10-34 J.s; carga del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lectrón, e= 1,6.10-19C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ol:1,209.10-14er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7.- Escribe el enunciado y la expresión matemática de los postulados d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oh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8.- Explica y compara los conceptos de órbita y orbital. ¿Cuánto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rbitales pueden llamarse 3px, 4s, 3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9.- ¿Qué son los números cuánticos? ¿Cuáles de los siguientes número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uánticos (listados en el orden n, l, ml y ms) son imposibles para u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lectrón en un átomo? A:(4, 2, 0, +1); B:(3, 3, -3, -1/2); C:(2, 0, +1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+1/2) y D:(4, 3, 0, +1/2).. </w:t>
      </w:r>
    </w:p>
    <w:p>
      <w:pPr>
        <w:pStyle w:val="Heading1"/>
        <w:rPr/>
      </w:pPr>
      <w:r>
        <w:rPr/>
        <w:t>Sol: A, B y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0.- Los principios de Hund y de Pauli regulan las configuracione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electrónicas; expresa estos principios y aplícalos al átomo de oxígeno (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= 8) y al ion O2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1.- Escribe la configuración electrónica del estado fundamental de lo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átomos e iones siguientes: N3-, Mg2+, Cl-, K+ y Fe. ¿Cuáles de ellos son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soelectrónicos? ¿Hay algún caso en el que existan electrones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sapareados?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Sol : N3-: 1s2 2s2 2p6 es isoelectrónico con Mg2+, Cl-: 1s2 2s2 2p6 3s2 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3p6 es isoelectrónico con K+ y Fe:1s2 2s2 2p6 3s2 3p6 3d8 4s2 que tien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electrones desapareados en los orbitales 3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3:43:00Z</dcterms:created>
  <dc:creator>*</dc:creator>
  <dc:description/>
  <dc:language>en-US</dc:language>
  <cp:lastModifiedBy>*</cp:lastModifiedBy>
  <dcterms:modified xsi:type="dcterms:W3CDTF">2006-10-17T23:49:00Z</dcterms:modified>
  <cp:revision>1</cp:revision>
  <dc:subject/>
  <dc:title>ESTRUCTURA ATÓMICA </dc:title>
</cp:coreProperties>
</file>